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949</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hấp thuận nhập khẩu nguyên liệu thuốc lá để chế biến nguyên liệu thuốc lá xuất khẩu hoặc gia công chế biến nguyên liệu thuốc lá xuất khẩu</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Doanh nghiệp gửi 01 bộ hồ sơ đề nghị nhập khẩu hoặc gia hạn thời hạn nhập khẩu nguyên liệu thuốc lá để sản xuất xuất khẩu hoặc gia công xuất khẩu nguyên liệu thuốc lá cho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ong thời hạn 10 ngày kể từ ngày nhận đủ hồ sơ hợp lệ, Ủy ban nhân dân cấp tỉnh xem xét và chấp thuận cho doanh nghiệp được nhập khẩu hoặc gia hạn thời hạn nhập khẩu nguyên liệu thuốc lá để sản xuất xuất khẩu hoặc gia công xuất khẩu nguyên liệu thuốc lá. Trường hợp doanh nghiệp không đáp ứng được điều kiện theo quy định, Ủy ban nhân dân cấp tỉnh sẽ có văn bản trả lời từ chối cấp phép và nêu rõ lý do;</w:t>
      </w:r>
    </w:p>
    <w:p>
      <w:pPr>
        <w:pStyle w:val="Normal"/>
        <w:spacing w:lineRule="auto" w:line="276" w:before="0" w:after="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chưa đủ hồ sơ hợp lệ, trong vòng 07 ngày làm việc kể từ ngày tiếp nhận hồ sơ của doanh nghiệp, Ủy ban nhân dân cấp tỉnh có văn bản yêu cầu doanh nghiệp bổ sung.</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374"/>
        <w:gridCol w:w="1416"/>
        <w:gridCol w:w="2194"/>
        <w:gridCol w:w="4426"/>
      </w:tblGrid>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ày làm việc kể từ ngày nhận đủ hồ sơ hợp lệ của doanh nghiệp.</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ày làm việc kể từ ngày nhận đủ hồ sơ hợp lệ của doanh nghiệp.</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w:t>
            </w:r>
            <w:bookmarkStart w:id="0" w:name="_GoBack"/>
            <w:bookmarkEnd w:id="0"/>
            <w:r>
              <w:rPr>
                <w:rFonts w:eastAsia="Times New Roman" w:cs="Times New Roman" w:ascii="Times New Roman" w:hAnsi="Times New Roman"/>
                <w:sz w:val="26"/>
              </w:rPr>
              <w:t xml:space="preserve"> ngày làm việc kể từ ngày nhận đủ hồ sơ hợp lệ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603"/>
        <w:gridCol w:w="1599"/>
        <w:gridCol w:w="1209"/>
      </w:tblGrid>
      <w:tr>
        <w:trPr/>
        <w:tc>
          <w:tcPr>
            <w:tcW w:w="66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6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ơn đề nghị nhập khẩu hoặc gia hạn thời hạn nhập khẩu nguyên liệu thuốc lá để sản xuất xuất khẩu hoặc gia công xuất khẩu nguyên liệu thuốc lá</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au23.docx</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6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phép chế biến nguyên liệu thuốc lá.</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66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ợp đồng sản xuất xuất khẩu hoặc gia công xuất khẩu nguyên liệu thuốc lá.</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hấp thuận nhập khẩu nguyên liệu thuốc lá để chế biến nguyên liệu thuốc lá xuất khẩu hoặc gia công chế biến nguyên liệu thuốc lá xuất khẩu</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8"/>
        <w:gridCol w:w="5464"/>
        <w:gridCol w:w="854"/>
        <w:gridCol w:w="1394"/>
      </w:tblGrid>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9/2012/QH13</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09/2012/QH1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8-06-201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67/2013/NĐ-CP</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6-12-2018</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3/2023/TT-BCT</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3/2023/TT_BC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2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Giấy phép chế biến nguyên liệu thuốc lá; - Hợp đồng sản xuất xuất khẩu hoặc gia công xuất khẩu sản phẩm thuốc lá; - Được sự đồng ý của Bộ Công Thương.</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66</Words>
  <Characters>2660</Characters>
  <CharactersWithSpaces>312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8:00Z</dcterms:created>
  <dc:creator>Apache POI</dc:creator>
  <dc:description/>
  <dc:language>en-US</dc:language>
  <cp:lastModifiedBy>admin</cp:lastModifiedBy>
  <dcterms:modified xsi:type="dcterms:W3CDTF">2025-10-23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